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QUEENSLAND BRANCH OF THE DAIRY GOAT SOCIETY OF AUSTRALIA INC</w:t>
      </w:r>
    </w:p>
    <w:p>
      <w:pPr>
        <w:pStyle w:val="NoSpacing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PPLICATION FOR 24 HOUR MILK TEST</w:t>
      </w:r>
    </w:p>
    <w:p>
      <w:pPr>
        <w:pStyle w:val="NoSpac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sz w:val="24"/>
          <w:szCs w:val="24"/>
        </w:rPr>
        <w:t>Name of organiser………………………………………………………………. Phone……………………Prefix......…......….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Address…………………………………………………………………………………………………....................................………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Location of test…………………………………………………………………………………………………..........................…..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Date of test……………………………. Time of strip out……………………….am……………………….pm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Test is:</w:t>
        <w:tab/>
        <w:tab/>
        <w:t>(a) 24-hour test only, Application fee of $5.00 and $2.00 per doe.</w:t>
        <w:tab/>
        <w:tab/>
      </w:r>
    </w:p>
    <w:p>
      <w:pPr>
        <w:pStyle w:val="NoSpacing"/>
        <w:rPr/>
      </w:pPr>
      <w:r>
        <w:rPr>
          <w:sz w:val="24"/>
          <w:szCs w:val="24"/>
        </w:rPr>
        <w:tab/>
        <w:tab/>
        <w:t>(b) combined with Herd Recording, Application fee of $10 for any number of does.</w:t>
      </w:r>
    </w:p>
    <w:p>
      <w:pPr>
        <w:pStyle w:val="NoSpacing"/>
        <w:rPr/>
      </w:pPr>
      <w:r>
        <w:rPr>
          <w:sz w:val="24"/>
          <w:szCs w:val="24"/>
        </w:rPr>
        <w:tab/>
        <w:tab/>
        <w:t xml:space="preserve">(c) second/ third 24-hour test for Farmer own sampling; Application fee of $5.00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>(Please cross out whichever does not apply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NB</w:t>
        <w:tab/>
        <w:t>If using (b), please notify Milk Test Officer of which Herd Recording Scheme you</w:t>
      </w:r>
    </w:p>
    <w:p>
      <w:pPr>
        <w:pStyle w:val="NoSpacing"/>
        <w:rPr/>
      </w:pPr>
      <w:r>
        <w:rPr>
          <w:sz w:val="24"/>
          <w:szCs w:val="24"/>
        </w:rPr>
        <w:tab/>
        <w:t>belong to 14 days PRIOR to your test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Minimum &amp; Maximum number of goats likely to be tested………………………………………………...…….….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Names &amp; Address of Recorder………………………………………………………………………………….................….…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Name &amp; Address of Assistant Recorders……………………………………………………………………............…….…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Proposed method of returning samples to Dairy Express (24-hour test only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Remarks………………………………………………………………………………………………………...............................…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alculated fee $.............................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b/>
          <w:sz w:val="24"/>
          <w:szCs w:val="24"/>
        </w:rPr>
        <w:t>Payment options:</w:t>
      </w:r>
      <w:r>
        <w:rPr>
          <w:sz w:val="24"/>
          <w:szCs w:val="24"/>
        </w:rPr>
        <w:t xml:space="preserve"> Please circle on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All monies to be made payable to the </w:t>
      </w:r>
      <w:r>
        <w:rPr>
          <w:i/>
          <w:sz w:val="24"/>
          <w:szCs w:val="24"/>
        </w:rPr>
        <w:t>Queensland Branch of the Dairy Goat Society of Australia Inc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lease notify treasurer when payment has been mad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Cash/ Cheque / or Money Order are to accompany application and forwarded to Queensland Milk Awards Officer at below addres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ank deposit/direct debit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endigo bank</w:t>
      </w:r>
    </w:p>
    <w:p>
      <w:pPr>
        <w:pStyle w:val="NoSpacing"/>
        <w:rPr/>
      </w:pPr>
      <w:r>
        <w:rPr>
          <w:sz w:val="24"/>
          <w:szCs w:val="24"/>
        </w:rPr>
        <w:t>Account Number: 135064079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BSB Number: 633 00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Reference: Surname and DGSA membership number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ease return this form to the Qld Milk Awards Officer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ris Millett, 2 Fleur Cres. Lockyer Waters QLD 4311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iris.millett4@gmail.com</w:t>
        </w:r>
      </w:hyperlink>
      <w:r>
        <w:rPr>
          <w:sz w:val="24"/>
          <w:szCs w:val="24"/>
        </w:rPr>
        <w:t xml:space="preserve"> Ph: 07 5465 8376 </w:t>
      </w:r>
      <w:r>
        <w:rPr/>
        <w:t xml:space="preserve">and </w:t>
      </w:r>
      <w:r>
        <w:rPr>
          <w:sz w:val="24"/>
          <w:szCs w:val="24"/>
        </w:rPr>
        <w:t>0408 757 728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If you have any queries, please contact your Qld Milk Awards Officer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14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ascii="Calibri" w:hAnsi="Calibri" w:eastAsia="Calibri" w:cs="Times New Roman"/>
      <w:sz w:val="22"/>
      <w:szCs w:val="22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s.millett4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21:28:00Z</dcterms:created>
  <dc:creator>Patricia</dc:creator>
  <dc:description/>
  <cp:keywords/>
  <dc:language>en-US</dc:language>
  <cp:lastModifiedBy>Tom Byrne</cp:lastModifiedBy>
  <cp:lastPrinted>2020-11-09T17:21:00Z</cp:lastPrinted>
  <dcterms:modified xsi:type="dcterms:W3CDTF">2020-11-09T07:23:00Z</dcterms:modified>
  <cp:revision>4</cp:revision>
  <dc:subject/>
  <dc:title/>
</cp:coreProperties>
</file>